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     </w:t>
      </w:r>
      <w:r>
        <w:rPr>
          <w:b/>
          <w:sz w:val="22"/>
          <w:szCs w:val="22"/>
          <w:lang w:val="en-US"/>
        </w:rPr>
        <w:t>Olympic Game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Multi-Medalists of </w:t>
      </w:r>
      <w:r>
        <w:rPr>
          <w:b/>
          <w:sz w:val="22"/>
          <w:szCs w:val="22"/>
          <w:lang w:val="en-US"/>
        </w:rPr>
        <w:t>Czechoslovakia</w:t>
      </w:r>
      <w:r>
        <w:rPr>
          <w:sz w:val="22"/>
          <w:szCs w:val="22"/>
          <w:lang w:val="en-US"/>
        </w:rPr>
        <w:t xml:space="preserve"> at the Olympic Gam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Olympic Games by Discipl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Olympic Games for MEN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Olympic Games for MEN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Olympic Games for MEN RUNNING 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Olympic Games for MEN SHOTG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ults of Czechoslovakia shooters at the Olympic Games 1920-199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Participation of Czechoslovakia at the Olympic Gam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dals of the Czechoslovakia shooters 1929-199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ooters of Czechoslovakia with Record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Shooters of Czechoslovakia with Olympic Record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Shooters of Czechoslovakia with World Record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Shooters of Czechoslovakia with Junior World Records</w:t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  <w:lang w:val="en-US"/>
        </w:rPr>
        <w:t>World Championshi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hampionships by EV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hampionships for M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individu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hampionships for WOMEN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hampionships by Discipl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individual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individual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individual RUNNING 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individual SHOTGUN</w:t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</w:t>
      </w:r>
      <w:r>
        <w:rPr>
          <w:b/>
          <w:sz w:val="22"/>
          <w:szCs w:val="22"/>
          <w:lang w:val="en-US"/>
        </w:rPr>
        <w:t>World Championships JUNI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hampionships for JUNI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JUNIOR individu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JUNIOR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hampionships for JUNIOR by Discipl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JUNIOR individual RUNNING 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hampionships for MEN JUNIOR individual SHOTGUN</w:t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  <w:lang w:val="en-US"/>
        </w:rPr>
        <w:t>World Cup Final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up Finals by EV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up Final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up Finals by Discipl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 Finals for MEN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 Finals for MEN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 Finals for MEN RUNNING 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 Finals for MEN SHOTG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======================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  <w:lang w:val="en-US"/>
        </w:rPr>
        <w:t>World Cu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ups by EV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u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M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WOM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World Cups by Discipl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MEN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MEN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MEN RUNNING 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MEN SHOTG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WOMEN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World Cups for WOMEN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==============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en-US"/>
        </w:rPr>
        <w:t>European Championshi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by EV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for MEN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for WOMEN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by Discipline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individual PISTO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individual RIFLE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individual RUNNING TARGET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individual SHOTGUN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individual PISTO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individual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======================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  <w:lang w:val="en-US"/>
        </w:rPr>
        <w:t>European Championships JUNI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for MEN JUNI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JUNIOR individu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JUNIOR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for WOMEN JUNI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JUNIOR individu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JUNIOR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Czechoslovakia at the European Championships for JUNIOR by Discipl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JUNIOR individual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JUNIOR individual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JUNIOR individual RUNNING 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MEN JUNIOR individual SHOTG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JUNIOR individual PISTO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JUNIOR individual RIF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Czechoslovakia at the European Championships for WOMEN JUNIOR individual SHOTGUN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0:42:00Z</dcterms:created>
  <dc:creator>Georgi</dc:creator>
  <dc:description/>
  <dc:language>en-US</dc:language>
  <cp:lastModifiedBy>Georgi</cp:lastModifiedBy>
  <dcterms:modified xsi:type="dcterms:W3CDTF">2016-02-07T11:29:00Z</dcterms:modified>
  <cp:revision>3</cp:revision>
  <dc:subject/>
  <dc:title>                     Olympic Games</dc:title>
</cp:coreProperties>
</file>